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ŽÁDOST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uzavření smlouvy o smlouvě budoucí o zřízení věcného břemene</w:t>
      </w:r>
    </w:p>
    <w:p>
      <w:pPr>
        <w:pStyle w:val="Normal"/>
        <w:ind w:firstLine="4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videnční číslo SPÚ: </w:t>
      </w:r>
    </w:p>
    <w:p>
      <w:pPr>
        <w:pStyle w:val="Normal"/>
        <w:ind w:firstLine="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dentifikační údaje budoucí oprávněné osoby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, čp.</w:t>
        <w:tab/>
      </w:r>
      <w:r>
        <w:rPr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lice, čp</w:t>
      </w:r>
      <w:r>
        <w:rPr/>
        <w:t>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tátní občanství    Rodinný stav      Tel.</w:t>
        <w:tab/>
        <w:t xml:space="preserve">                ID DS</w:t>
        <w:tab/>
        <w:t xml:space="preserve">        E-mail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6"/>
        <w:gridCol w:w="1624"/>
        <w:gridCol w:w="1624"/>
        <w:gridCol w:w="1804"/>
        <w:gridCol w:w="2352"/>
      </w:tblGrid>
      <w:tr>
        <w:trPr>
          <w:trHeight w:val="284" w:hRule="atLeast"/>
          <w:cantSplit w:val="true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ab/>
        <w:t>Jméno</w:t>
        <w:tab/>
        <w:tab/>
        <w:tab/>
        <w:tab/>
        <w:t>Titul</w:t>
        <w:tab/>
        <w:tab/>
        <w:t>RČ</w:t>
      </w:r>
      <w:r>
        <w:rPr/>
        <w:t xml:space="preserve">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lice,</w:t>
      </w:r>
      <w:r>
        <w:rPr/>
        <w:t xml:space="preserve">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</w:rPr>
        <w:t>Právnická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IČO</w:t>
        <w:tab/>
        <w:tab/>
        <w:tab/>
        <w:t>DIČ</w:t>
        <w:tab/>
        <w:tab/>
        <w:tab/>
        <w:t>Tel.</w:t>
        <w:tab/>
        <w:tab/>
        <w:t xml:space="preserve">     E-mail   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3"/>
        <w:gridCol w:w="2128"/>
        <w:gridCol w:w="1701"/>
        <w:gridCol w:w="1844"/>
        <w:gridCol w:w="1419"/>
      </w:tblGrid>
      <w:tr>
        <w:trPr>
          <w:trHeight w:val="284" w:hRule="atLeast"/>
          <w:cantSplit w:val="true"/>
        </w:trPr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</w:t>
      </w:r>
      <w:r>
        <w:rPr/>
        <w:t>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dentifikační údaje investora – trojstranná smlouva: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</w:t>
      </w:r>
      <w:r>
        <w:rPr/>
        <w:t>, čp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</w:t>
      </w:r>
      <w:r>
        <w:rPr/>
        <w:t>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Státní občanství   Rodinný stav      Tel.</w:t>
        <w:tab/>
        <w:t xml:space="preserve">                ID DS </w:t>
        <w:tab/>
        <w:t xml:space="preserve">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75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nická osoba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IČO</w:t>
        <w:tab/>
        <w:tab/>
        <w:tab/>
        <w:t>DIČ</w:t>
        <w:tab/>
        <w:tab/>
        <w:tab/>
        <w:t>Tel.</w:t>
        <w:tab/>
        <w:tab/>
        <w:tab/>
        <w:t xml:space="preserve">E-mail  </w:t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ní</w:t>
      </w:r>
      <w:r>
        <w:rPr/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709" w:hanging="709"/>
        <w:rPr/>
      </w:pPr>
      <w:r>
        <w:rPr>
          <w:rFonts w:cs="Arial" w:ascii="Arial" w:hAnsi="Arial"/>
          <w:bCs/>
          <w:iCs/>
          <w:sz w:val="18"/>
          <w:szCs w:val="18"/>
        </w:rPr>
        <w:t>Pozn.:</w:t>
        <w:tab/>
      </w:r>
      <w:r>
        <w:rPr>
          <w:rFonts w:cs="Arial" w:ascii="Arial" w:hAnsi="Arial"/>
          <w:bCs/>
          <w:i/>
          <w:iCs/>
          <w:sz w:val="18"/>
          <w:szCs w:val="18"/>
        </w:rPr>
        <w:t>V případě zastupování prosím přiložte úředně ověřenou plnou moc, pověření či jinou platnou listinu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/>
          <w:iCs/>
          <w:sz w:val="18"/>
          <w:szCs w:val="18"/>
        </w:rPr>
        <w:tab/>
        <w:tab/>
        <w:t>V případě většího počtu osob</w:t>
      </w:r>
      <w:r>
        <w:rPr>
          <w:rFonts w:cs="Arial" w:ascii="Arial" w:hAnsi="Arial"/>
          <w:i/>
          <w:sz w:val="18"/>
          <w:szCs w:val="18"/>
        </w:rPr>
        <w:t xml:space="preserve"> použijte volný list – viz příloha</w:t>
      </w:r>
      <w:r>
        <w:rPr>
          <w:rFonts w:cs="Arial" w:ascii="Arial" w:hAnsi="Arial"/>
          <w:bCs/>
          <w:i/>
          <w:iCs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/>
          <w:iCs/>
          <w:sz w:val="18"/>
          <w:szCs w:val="18"/>
        </w:rPr>
        <w:t>* osoby, které nemají přiděleno rodné číslo, vyplňují datum a rok narození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/>
      </w:pPr>
      <w:r>
        <w:rPr>
          <w:rFonts w:cs="Arial" w:ascii="Arial" w:hAnsi="Arial"/>
        </w:rPr>
        <w:t>Státní pozemkový úřad jako správce osobních údajů dle zákona č. 110/2019 Sb., o zpracování osobních údajů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a platného nařízení (EU) 2016/679 (GDPR), tímto informuje subjekt osobních údajů, že jeho uvedené osobní údaje zpracovává pro účely realizace výše uvedeného účelu. Uvedený subjekt osobních údajů si je vědom svého práva přístupu k osobním údajům, práva na opravu osobních údajů, jakož i dalších práv vyplývajících z výše uvedené legislativy. Státní pozemkový úřad se zavazuje, že při správě a zpracování osobních údajů bude dále postupovat v souladu s aktuální platnou a účinnou legislativou. Uvedený subjekt osobních údajů prohlašuje, že se zpracováním svých osobních údajů udělil svůj souhlas, a že si je vědom zákonného oprávnění tento souhlas odvolat. Postupy a opatření se Státní pozemkový úřad zavazuje dodržovat po celou dobu trvání skartační lhůty ve smyslu § 2 písm. s) zákona č. 499/2004 Sb. o archivnictví a spisové službě a o změně některých zákonů, ve znění pozdějších předpisů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latí v případě fyzických osob)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rPr/>
      </w:pPr>
      <w:r>
        <w:rPr/>
        <w:t>Specifikace budoucích služebných pozemků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69"/>
        <w:gridCol w:w="548"/>
        <w:gridCol w:w="556"/>
        <w:gridCol w:w="576"/>
        <w:gridCol w:w="720"/>
        <w:gridCol w:w="699"/>
        <w:gridCol w:w="1842"/>
      </w:tblGrid>
      <w:tr>
        <w:trPr>
          <w:trHeight w:val="453" w:hRule="atLeast"/>
          <w:cantSplit w:val="true"/>
        </w:trPr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ec</w:t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astrální území</w:t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h evide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oplnit před parcelní číslo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h pozemku (popř. jiná nemovitá věc)</w:t>
            </w:r>
          </w:p>
        </w:tc>
      </w:tr>
      <w:tr>
        <w:trPr>
          <w:trHeight w:val="521" w:hRule="atLeast"/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f. příděl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ind w:right="-284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é      k. ú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celní číslo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ootnote"/>
        <w:spacing w:before="12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zn.: V případě většího počtu budoucích služebných pozemků použijte volný list – viz příloha</w:t>
      </w:r>
    </w:p>
    <w:p>
      <w:pPr>
        <w:pStyle w:val="BodyText3"/>
        <w:spacing w:before="120" w:after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Součástí žádosti:</w:t>
      </w:r>
    </w:p>
    <w:p>
      <w:pPr>
        <w:pStyle w:val="BodyText3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BodyText3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64801038"/>
      <w:bookmarkStart w:id="1" w:name="__Fieldmark__0_64801038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je příloha</w:t>
      </w:r>
      <w:r>
        <w:rPr>
          <w:rFonts w:cs="Arial" w:ascii="Arial" w:hAnsi="Arial"/>
          <w:sz w:val="22"/>
          <w:szCs w:val="22"/>
        </w:rPr>
        <w:t xml:space="preserve"> „Specifikace budoucích služebných pozemků“ </w:t>
      </w:r>
      <w:r>
        <w:rPr>
          <w:rFonts w:cs="Arial" w:ascii="Arial" w:hAnsi="Arial"/>
          <w:bCs/>
          <w:sz w:val="22"/>
          <w:szCs w:val="22"/>
        </w:rPr>
        <w:t>………….... ks</w:t>
      </w:r>
    </w:p>
    <w:p>
      <w:pPr>
        <w:pStyle w:val="BodyText3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64801038"/>
      <w:bookmarkStart w:id="3" w:name="__Fieldmark__1_64801038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je příloha</w:t>
      </w:r>
      <w:r>
        <w:rPr>
          <w:rFonts w:cs="Arial" w:ascii="Arial" w:hAnsi="Arial"/>
          <w:sz w:val="22"/>
          <w:szCs w:val="22"/>
        </w:rPr>
        <w:t xml:space="preserve"> „Identifikační údaje osob“ </w:t>
      </w:r>
      <w:r>
        <w:rPr>
          <w:rFonts w:cs="Arial" w:ascii="Arial" w:hAnsi="Arial"/>
          <w:bCs/>
          <w:sz w:val="22"/>
          <w:szCs w:val="22"/>
        </w:rPr>
        <w:t>………….... ks</w:t>
      </w:r>
    </w:p>
    <w:p>
      <w:pPr>
        <w:pStyle w:val="BodyText3"/>
        <w:spacing w:before="120" w:after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Součástí žádosti je:</w:t>
      </w:r>
    </w:p>
    <w:p>
      <w:pPr>
        <w:pStyle w:val="BodyText3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BodyText3"/>
        <w:ind w:left="705" w:hanging="70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64801038"/>
      <w:bookmarkStart w:id="5" w:name="__Fieldmark__2_64801038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situační zákres průběhu trasy vedení technické sítě do mapy katastru nemovitostí …</w:t>
      </w:r>
      <w:r>
        <w:rPr>
          <w:rFonts w:cs="Arial" w:ascii="Arial" w:hAnsi="Arial"/>
          <w:bCs/>
          <w:sz w:val="22"/>
          <w:szCs w:val="22"/>
        </w:rPr>
        <w:t xml:space="preserve"> ks (</w:t>
      </w:r>
      <w:r>
        <w:rPr>
          <w:rFonts w:cs="Arial" w:ascii="Arial" w:hAnsi="Arial"/>
          <w:sz w:val="22"/>
          <w:szCs w:val="22"/>
        </w:rPr>
        <w:t>včetně zákresu věcného břemene)</w:t>
      </w:r>
    </w:p>
    <w:p>
      <w:pPr>
        <w:pStyle w:val="BodyText3"/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64801038"/>
      <w:bookmarkStart w:id="7" w:name="__Fieldmark__3_64801038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zákres rozsahu požadovaného věcného břemene do mapy katastru nemovitostí </w:t>
      </w:r>
      <w:r>
        <w:rPr>
          <w:rFonts w:cs="Arial" w:ascii="Arial" w:hAnsi="Arial"/>
          <w:bCs/>
          <w:sz w:val="22"/>
          <w:szCs w:val="22"/>
        </w:rPr>
        <w:t>…ks</w:t>
      </w:r>
    </w:p>
    <w:p>
      <w:pPr>
        <w:pStyle w:val="BodyText3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oprávněnou osobu</w:t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8" w:name="__Fieldmark__4_64801038"/>
      <w:bookmarkStart w:id="9" w:name="__Fieldmark__4_64801038"/>
      <w:bookmarkEnd w:id="9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0" w:name="__Fieldmark__5_64801038"/>
      <w:bookmarkStart w:id="11" w:name="__Fieldmark__5_64801038"/>
      <w:bookmarkEnd w:id="11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investora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2" w:name="__Fieldmark__6_64801038"/>
      <w:bookmarkStart w:id="13" w:name="__Fieldmark__6_64801038"/>
      <w:bookmarkEnd w:id="13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4" w:name="__Fieldmark__7_64801038"/>
      <w:bookmarkStart w:id="15" w:name="__Fieldmark__7_64801038"/>
      <w:bookmarkEnd w:id="15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shd w:fill="FFFFFF" w:val="clear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pecifikace věcného břemene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331" w:hRule="atLeast"/>
          <w:cantSplit w:val="true"/>
        </w:trPr>
        <w:tc>
          <w:tcPr>
            <w:tcW w:w="9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ěcné břemeno – služebnost</w:t>
            </w:r>
            <w:r>
              <w:rPr>
                <w:rFonts w:cs="Arial" w:ascii="Arial" w:hAnsi="Arial"/>
                <w:sz w:val="22"/>
                <w:szCs w:val="22"/>
              </w:rPr>
              <w:t xml:space="preserve"> (zaškrtněte nebo doplňte dle požadavku)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59" w:leader="none"/>
              </w:tabs>
              <w:spacing w:before="12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8_64801038"/>
            <w:bookmarkStart w:id="17" w:name="__Fieldmark__8_64801038"/>
            <w:bookmarkEnd w:id="1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elektronická komunikac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9_64801038"/>
            <w:bookmarkStart w:id="19" w:name="__Fieldmark__9_64801038"/>
            <w:bookmarkEnd w:id="1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elektrická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10_64801038"/>
            <w:bookmarkStart w:id="21" w:name="__Fieldmark__10_64801038"/>
            <w:bookmarkEnd w:id="2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plynovod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2" w:name="__Fieldmark__11_64801038"/>
            <w:bookmarkStart w:id="23" w:name="__Fieldmark__11_64801038"/>
            <w:bookmarkEnd w:id="2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tepelná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4" w:name="__Fieldmark__12_64801038"/>
            <w:bookmarkStart w:id="25" w:name="__Fieldmark__12_64801038"/>
            <w:bookmarkEnd w:id="2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vodovodní zaříze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6" w:name="__Fieldmark__13_64801038"/>
            <w:bookmarkStart w:id="27" w:name="__Fieldmark__13_64801038"/>
            <w:bookmarkEnd w:id="2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kanalizační zaříze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8" w:name="__Fieldmark__14_64801038"/>
            <w:bookmarkStart w:id="29" w:name="__Fieldmark__14_64801038"/>
            <w:bookmarkEnd w:id="2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jiná (doplit) ………..…………………………………………..……………….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0" w:name="__Fieldmark__15_64801038"/>
            <w:bookmarkStart w:id="31" w:name="__Fieldmark__15_64801038"/>
            <w:bookmarkEnd w:id="3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 xml:space="preserve">zřízení nebo provoz veřejně prospěšné stavby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2" w:name="__Fieldmark__16_64801038"/>
            <w:bookmarkStart w:id="33" w:name="__Fieldmark__16_64801038"/>
            <w:bookmarkEnd w:id="3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pozemková služebnost inženýrské sítě, přípojky – investice soukromoprávní sféry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4" w:name="__Fieldmark__17_64801038"/>
            <w:bookmarkStart w:id="35" w:name="__Fieldmark__17_64801038"/>
            <w:bookmarkEnd w:id="3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zajištění nezbytného přístupu vlastníka k jeho nemovité věci – služebnosti stezky/cesty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Název stavby, která má být umístěna na služebném pozemku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is zařízení na služebném pozemku (druh, typ, DN, sloupy, trafostanice, hydranty a jiné příslušenství + jejich počet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Délka věcného břemene u každého služebného pozemku v metrech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Předpokládaný maximální rozsah věcného břemene u každého služebného pozemku v 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:</w:t>
              <w:tab/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Plánovaný termín realizace stavby (od – do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Typ správního řízení vedeného dle zákona č. 183/2006 Sb. (územní, stavební, sloučené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Budoucí panující nemovitá věc (specifikovat dle údajů katastru nemovitostí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žadovaný počet originálů smluv ……… + 1 pro SP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  <w:u w:val="single"/>
        </w:rPr>
        <w:t>Doplňující údaje:</w:t>
      </w:r>
      <w:r>
        <w:rPr>
          <w:rFonts w:cs="Arial" w:ascii="Arial" w:hAnsi="Arial"/>
          <w:sz w:val="22"/>
          <w:szCs w:val="22"/>
        </w:rPr>
        <w:t xml:space="preserve"> 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  <w:u w:val="single"/>
        </w:rPr>
        <w:t>Další přílohy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Na zřízení věcného břemene není právní nárok a žadatel bere na vědomí, že nemusí být o žádosti rozhodnuto kladně a věcné břemeno zřízen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istoupí-li Státní pozemkový úřad kladně k vyřizování žádosti, je žadatel srozuměn se skutečností, že změní-li se v průběhu vyřizování této žádosti o zřízení věcného břemene okolnosti, popř. právní skutečnosti (např. žaloba, předběžná opatření), které brání Státnímu pozemkovému úřadu s nakládáním s nemovitými věcmi ve vlastnictví státu, bude právní jednání ze strany Státního pozemkového úřadu ve věci uzavření takové smlouvy ukončeno. Žadatel výslovně souhlasí s tím, že nebude v takových případech uplatňovat vůči Státnímu pozemkovému úřadu náhradu nákladů dosud vynaložených v souvislosti se zřízením věcného břemene - služebnosti (např. náklady na vyhotovení geometrického plánu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bookmarkStart w:id="36" w:name="_Hlk89180500"/>
      <w:bookmarkEnd w:id="36"/>
      <w:r>
        <w:rPr>
          <w:rFonts w:cs="Arial" w:ascii="Arial" w:hAnsi="Arial"/>
          <w:b/>
          <w:sz w:val="22"/>
          <w:szCs w:val="22"/>
        </w:rPr>
        <w:t>Žadatel bere na vědomí, že vyhotovení smlouvy je zpoplatněno administrativním poplatkem nad rámec úplaty za zřízení věcného břemene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37" w:name="_Hlk89180500"/>
      <w:bookmarkStart w:id="38" w:name="_Hlk89180500"/>
      <w:bookmarkEnd w:id="38"/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hlašuji/eme, že údaje uvedené v žádosti jsou pravdivé a úplné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atum ....................................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  <w:tab/>
        <w:tab/>
        <w:tab/>
        <w:tab/>
        <w:t>……………………………</w:t>
        <w:tab/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i/>
          <w:sz w:val="22"/>
          <w:szCs w:val="22"/>
        </w:rPr>
        <w:t>Právnická/fyzická osoba,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 xml:space="preserve">        </w:t>
      </w:r>
      <w:r>
        <w:rPr>
          <w:rFonts w:cs="Arial" w:ascii="Arial" w:hAnsi="Arial"/>
          <w:i/>
          <w:sz w:val="22"/>
          <w:szCs w:val="22"/>
        </w:rPr>
        <w:t>fyzická osoba, jméno, příjmení, titul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</w:t>
      </w:r>
      <w:r>
        <w:rPr>
          <w:rFonts w:cs="Arial" w:ascii="Arial" w:hAnsi="Arial"/>
          <w:i/>
          <w:sz w:val="22"/>
          <w:szCs w:val="22"/>
        </w:rPr>
        <w:t>název/jméno, příjmení, titul</w:t>
        <w:tab/>
        <w:tab/>
        <w:tab/>
        <w:tab/>
        <w:tab/>
        <w:t xml:space="preserve">                podpis</w:t>
        <w:tab/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 xml:space="preserve">        podpis, razítko</w:t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Zkladntext2"/>
        <w:spacing w:before="0" w:after="120"/>
        <w:rPr/>
      </w:pPr>
      <w:r>
        <w:rPr>
          <w:rFonts w:cs="Arial" w:ascii="Arial" w:hAnsi="Arial"/>
          <w:i w:val="false"/>
          <w:iCs/>
          <w:sz w:val="22"/>
          <w:szCs w:val="22"/>
        </w:rPr>
        <w:t>Přílohy k žádosti:</w:t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Údaj o zápisu v zákonem stanovené evidenci právnických osob - originál nebo úředně ověřená kopie ne starší 3 měsíců - </w:t>
      </w:r>
      <w:r>
        <w:rPr>
          <w:rFonts w:cs="Arial" w:ascii="Arial" w:hAnsi="Arial"/>
          <w:i/>
          <w:sz w:val="22"/>
          <w:szCs w:val="22"/>
        </w:rPr>
        <w:t>s výjimkou výpisu z OR</w:t>
      </w:r>
      <w:r>
        <w:rPr>
          <w:rFonts w:cs="Arial" w:ascii="Arial" w:hAnsi="Arial"/>
          <w:sz w:val="22"/>
          <w:szCs w:val="22"/>
        </w:rPr>
        <w:t xml:space="preserve"> – který </w:t>
      </w:r>
      <w:r>
        <w:rPr>
          <w:rFonts w:cs="Arial" w:ascii="Arial" w:hAnsi="Arial"/>
          <w:i/>
          <w:sz w:val="22"/>
          <w:szCs w:val="22"/>
        </w:rPr>
        <w:t xml:space="preserve">opatří Státní pozemkový úřad. 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Úředně ověřená plná moc či jiná listina, ze které je patrný rozsah jednatelských oprávnění osoby jednající za zmocnitele (v případě zastupování)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Situační zákres průběhu trasy vedení technické sítě do mapy katastru nemovitostí </w:t>
      </w:r>
      <w:r>
        <w:rPr>
          <w:rFonts w:cs="Arial" w:ascii="Arial" w:hAnsi="Arial"/>
          <w:bCs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>včetně zákresu věcného břemene) nebo zákres rozsahu požadovaného věcného břemene do mapy katastru nemovitostí</w:t>
      </w:r>
      <w:r>
        <w:rPr>
          <w:rFonts w:cs="Arial" w:ascii="Arial" w:hAnsi="Arial"/>
          <w:bCs/>
          <w:sz w:val="22"/>
          <w:szCs w:val="22"/>
        </w:rPr>
        <w:t xml:space="preserve"> včetně tabulky parcel s plochami věcného břemene na služebných pozemcích</w:t>
      </w:r>
      <w:r>
        <w:rPr>
          <w:rFonts w:cs="Arial" w:ascii="Arial" w:hAnsi="Arial"/>
          <w:sz w:val="22"/>
          <w:szCs w:val="22"/>
        </w:rPr>
        <w:t>, popř. geometrický plán je-li vyhotoven.</w:t>
      </w:r>
    </w:p>
    <w:p>
      <w:pPr>
        <w:pStyle w:val="Normal"/>
        <w:ind w:left="426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Zkladntext3"/>
        <w:spacing w:before="12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Poučení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údaje vyplňte hůlkovým písmem a zaškrtněte Vámi zvolené možnosti</w:t>
      </w:r>
    </w:p>
    <w:p>
      <w:pPr>
        <w:pStyle w:val="Normal"/>
        <w:numPr>
          <w:ilvl w:val="0"/>
          <w:numId w:val="4"/>
        </w:numPr>
        <w:jc w:val="both"/>
        <w:rPr>
          <w:rStyle w:val="BodyText3Char"/>
          <w:sz w:val="22"/>
        </w:rPr>
      </w:pPr>
      <w:r>
        <w:rPr>
          <w:rFonts w:cs="Arial" w:ascii="Arial" w:hAnsi="Arial"/>
          <w:sz w:val="22"/>
          <w:szCs w:val="22"/>
        </w:rPr>
        <w:t xml:space="preserve">žádost se podává na místně </w:t>
      </w:r>
      <w:r>
        <w:rPr>
          <w:rStyle w:val="BodyText3Char"/>
          <w:rFonts w:cs="Arial" w:ascii="Arial" w:hAnsi="Arial"/>
          <w:sz w:val="22"/>
          <w:szCs w:val="22"/>
        </w:rPr>
        <w:t xml:space="preserve">příslušném pracovišti Státního pozemkového úřadu dle oblasti umístění budoucích služebných pozemků – viz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eastAsia="en-US"/>
          </w:rPr>
          <w:t>www.spucr.cz</w:t>
        </w:r>
      </w:hyperlink>
      <w:r>
        <w:rPr>
          <w:rStyle w:val="BodyText3Char"/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na adresu uvedenou v této žádosti budou zasílány veškeré písemnosti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v případě, že žadatelem je právnická osoba, musí být žádost podepsána zástupcem právnické osoby uvedené v obchodním rejstříku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 xml:space="preserve">alternativa – tyto přílohy se využijí v případě, kdy žádá více fyzických, právnických osob nebo je předmětem žádosti více nemovitých věcí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příloha č.      :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  <w:szCs w:val="22"/>
          <w:u w:val="single"/>
        </w:rPr>
        <w:t>Identifikační údaje osob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 č.       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</w:t>
      </w:r>
      <w:r>
        <w:rPr/>
        <w:t>lice, čp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Státní občanství    Rodinný stav      Tel.</w:t>
        <w:tab/>
        <w:t xml:space="preserve">               </w:t>
      </w:r>
      <w:r>
        <w:rPr/>
        <w:t xml:space="preserve">  ID DS </w:t>
        <w:tab/>
        <w:t xml:space="preserve"> 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84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fyz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39" w:name="__Fieldmark__18_64801038"/>
      <w:bookmarkStart w:id="40" w:name="__Fieldmark__18_64801038"/>
      <w:bookmarkEnd w:id="40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1" w:name="__Fieldmark__19_64801038"/>
      <w:bookmarkStart w:id="42" w:name="__Fieldmark__19_64801038"/>
      <w:bookmarkEnd w:id="42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 č.       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ab/>
      </w:r>
      <w:r>
        <w:rPr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, čp</w:t>
      </w:r>
      <w:r>
        <w:rPr/>
        <w:t>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</w:t>
      </w:r>
      <w:r>
        <w:rPr/>
        <w:t>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Státní občanství    Rodinný stav     Tel.</w:t>
        <w:tab/>
        <w:t xml:space="preserve">                ID</w:t>
      </w:r>
      <w:r>
        <w:rPr/>
        <w:t xml:space="preserve"> DS </w:t>
        <w:tab/>
        <w:t xml:space="preserve">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84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fyz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3" w:name="__Fieldmark__20_64801038"/>
      <w:bookmarkStart w:id="44" w:name="__Fieldmark__20_64801038"/>
      <w:bookmarkEnd w:id="44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5" w:name="__Fieldmark__21_64801038"/>
      <w:bookmarkStart w:id="46" w:name="__Fieldmark__21_64801038"/>
      <w:bookmarkEnd w:id="46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Cs/>
          <w:iCs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Cs/>
          <w:sz w:val="18"/>
          <w:szCs w:val="18"/>
        </w:rPr>
        <w:t>* osoby, které nemají přiděleno rodné číslo, vyplňují datum a rok narození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iCs/>
          <w:sz w:val="18"/>
          <w:szCs w:val="18"/>
        </w:rPr>
        <w:t>Pozn.: V případě zastupování prosím přiložte úředně ověřenou plnou moc, pověření či jinou platnou listinu.</w:t>
      </w:r>
    </w:p>
    <w:p>
      <w:pPr>
        <w:pStyle w:val="Bezmezer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Státní pozemkový úřad jako správce osobních údajů dle zákona č. 110/2019 Sb., o zpracování osobních údajů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platného nařízení (EU) 2016/679 (GDPR), tímto informuje subjekt osobních údajů, že jeho uvedené osobní údaje zpracovává pro účely realizace výše uvedeného účelu. Uvedený subjekt osobních údajů si je vědom svého práva přístupu k osobním údajům, práva na opravu osobních údajů, jakož i dalších práv vyplývajících z výše uvedené legislativy. Státní pozemkový úřad se zavazuje, že při správě a zpracování osobních údajů bude dále postupovat v souladu s aktuální platnou a účinnou legislativou. Uvedený subjekt osobních údajů prohlašuje, že se zpracováním svých osobních údajů udělil svůj souhlas, a že si je vědom zákonného oprávnění tento souhlas odvolat. Postupy a opatření se Státní pozemkový úřad zavazuje dodržovat po celou dobu trvání skartační lhůty ve smyslu § 2 písm. s) zákona č. 499/2004 Sb. o archivnictví a spisové službě a o změně některých zákonů, ve znění pozdějších předpisů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latí v případě fyzických osob)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bookmarkStart w:id="47" w:name="_Hlk24988551"/>
      <w:r>
        <w:rPr>
          <w:rFonts w:cs="Arial" w:ascii="Arial" w:hAnsi="Arial"/>
          <w:b/>
          <w:sz w:val="22"/>
          <w:szCs w:val="22"/>
          <w:u w:val="single"/>
        </w:rPr>
        <w:t>příloha č.      :</w:t>
      </w:r>
      <w:bookmarkEnd w:id="47"/>
      <w:r>
        <w:rPr>
          <w:rFonts w:cs="Arial" w:ascii="Arial" w:hAnsi="Arial"/>
          <w:b/>
          <w:sz w:val="22"/>
          <w:szCs w:val="22"/>
          <w:u w:val="single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</w:rPr>
        <w:t>Právnická osoba č.       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Sídlo: Obec</w:t>
        <w:tab/>
        <w:tab/>
        <w:tab/>
        <w:tab/>
        <w:t>Ulic</w:t>
      </w:r>
      <w:r>
        <w:rPr/>
        <w:t>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IČO</w:t>
        <w:tab/>
        <w:tab/>
        <w:tab/>
        <w:t>DIČ</w:t>
        <w:tab/>
        <w:tab/>
        <w:tab/>
        <w:t>Te</w:t>
      </w:r>
      <w:r>
        <w:rPr/>
        <w:t>l.</w:t>
        <w:tab/>
        <w:tab/>
        <w:tab/>
        <w:t xml:space="preserve">E-mail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právn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8" w:name="__Fieldmark__22_64801038"/>
      <w:bookmarkStart w:id="49" w:name="__Fieldmark__22_64801038"/>
      <w:bookmarkEnd w:id="49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0" w:name="__Fieldmark__23_64801038"/>
      <w:bookmarkStart w:id="51" w:name="__Fieldmark__23_64801038"/>
      <w:bookmarkEnd w:id="51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nická osoba č.       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</w:r>
      <w:r>
        <w:rPr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IČO</w:t>
        <w:tab/>
        <w:tab/>
        <w:tab/>
        <w:t>DIČ</w:t>
        <w:tab/>
        <w:tab/>
        <w:tab/>
        <w:t>Tel.</w:t>
        <w:tab/>
        <w:tab/>
      </w:r>
      <w:r>
        <w:rPr/>
        <w:tab/>
        <w:t xml:space="preserve">E-mail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</w:t>
      </w:r>
      <w:r>
        <w:rPr/>
        <w:t>ní</w:t>
        <w:tab/>
        <w:tab/>
        <w:t>Jméno</w:t>
        <w:tab/>
        <w:tab/>
        <w:tab/>
        <w:t>Titul</w:t>
        <w:tab/>
        <w:tab/>
        <w:t xml:space="preserve">           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ul</w:t>
        <w:tab/>
        <w:t>T</w:t>
      </w:r>
      <w:r>
        <w:rPr/>
        <w:t>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právn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2" w:name="__Fieldmark__24_64801038"/>
      <w:bookmarkStart w:id="53" w:name="__Fieldmark__24_64801038"/>
      <w:bookmarkEnd w:id="53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4" w:name="__Fieldmark__25_64801038"/>
      <w:bookmarkStart w:id="55" w:name="__Fieldmark__25_64801038"/>
      <w:bookmarkEnd w:id="55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iCs/>
          <w:sz w:val="18"/>
          <w:szCs w:val="18"/>
        </w:rPr>
        <w:t>Pozn.: V případě zastupování prosím přiložte úředně ověřenou plnou moc, pověření či jinou platnou listin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Příloha č.       : 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Specifikace budoucích služebných pozemků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69"/>
        <w:gridCol w:w="548"/>
        <w:gridCol w:w="556"/>
        <w:gridCol w:w="576"/>
        <w:gridCol w:w="720"/>
        <w:gridCol w:w="699"/>
        <w:gridCol w:w="1842"/>
      </w:tblGrid>
      <w:tr>
        <w:trPr>
          <w:trHeight w:val="453" w:hRule="atLeast"/>
          <w:cantSplit w:val="true"/>
        </w:trPr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bec</w:t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astrální území</w:t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h evidenc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doplnit před parcelní číslo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h pozemku (popř. jiná nemovitá věc)</w:t>
            </w:r>
          </w:p>
        </w:tc>
      </w:tr>
      <w:tr>
        <w:trPr>
          <w:trHeight w:val="521" w:hRule="atLeast"/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f. příděl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é      k. ú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celní číslo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7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bCs/>
        <w:sz w:val="20"/>
        <w:szCs w:val="20"/>
      </w:rPr>
      <w:t>/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7</w:t>
    </w:r>
    <w:r>
      <w:rPr>
        <w:sz w:val="20"/>
        <w:szCs w:val="20"/>
        <w:bCs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80"/>
        </w:tabs>
        <w:ind w:left="780" w:hanging="4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before="120" w:after="0"/>
      <w:ind w:left="567" w:hanging="567"/>
      <w:jc w:val="both"/>
      <w:outlineLvl w:val="1"/>
    </w:pPr>
    <w:rPr>
      <w:rFonts w:cs="Arial"/>
      <w:bCs/>
      <w:i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2124" w:hanging="0"/>
      <w:jc w:val="center"/>
      <w:outlineLvl w:val="8"/>
    </w:pPr>
    <w:rPr>
      <w:sz w:val="24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1Char">
    <w:name w:val="Styl1 Char"/>
    <w:qFormat/>
    <w:rPr>
      <w:b/>
      <w:color w:val="FF0000"/>
      <w:sz w:val="24"/>
      <w:lang w:val="cs-CZ" w:bidi="ar-SA"/>
    </w:rPr>
  </w:style>
  <w:style w:type="character" w:styleId="BodyText3Char">
    <w:name w:val="Body Text 3 Char"/>
    <w:qFormat/>
    <w:rPr>
      <w:sz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b/>
      <w:sz w:val="24"/>
    </w:rPr>
  </w:style>
  <w:style w:type="character" w:styleId="Nadpis3Char">
    <w:name w:val="Nadpis 3 Char"/>
    <w:qFormat/>
    <w:rPr>
      <w:b/>
      <w:sz w:val="24"/>
    </w:rPr>
  </w:style>
  <w:style w:type="character" w:styleId="TextpoznpodarouChar">
    <w:name w:val="Text pozn. pod čarou Char"/>
    <w:qFormat/>
    <w:rPr/>
  </w:style>
  <w:style w:type="character" w:styleId="NzevChar">
    <w:name w:val="Název Char"/>
    <w:qFormat/>
    <w:rPr>
      <w:rFonts w:ascii="Times New (W1);Times New Roman" w:hAnsi="Times New (W1);Times New Roman" w:cs="Times New (W1);Times New Roman"/>
      <w:b/>
      <w:sz w:val="28"/>
      <w:szCs w:val="28"/>
    </w:rPr>
  </w:style>
  <w:style w:type="character" w:styleId="Zkladntext2Char">
    <w:name w:val="Základní text 2 Char"/>
    <w:qFormat/>
    <w:rPr>
      <w:b/>
      <w:i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(W1);Times New Roman" w:hAnsi="Times New (W1);Times New Roman" w:cs="Times New (W1);Times New Roman"/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  <w:i/>
      <w:sz w:val="24"/>
      <w:szCs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-1" w:hanging="0"/>
      <w:jc w:val="both"/>
    </w:pPr>
    <w:rPr>
      <w:rFonts w:ascii="Arial" w:hAnsi="Arial" w:cs="Arial"/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8">
    <w:name w:val="xl2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3">
    <w:name w:val="xl4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6">
    <w:name w:val="xl46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  <w:u w:val="single"/>
    </w:rPr>
  </w:style>
  <w:style w:type="paragraph" w:styleId="Xl47">
    <w:name w:val="xl47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9">
    <w:name w:val="xl4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0">
    <w:name w:val="xl50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2">
    <w:name w:val="xl5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4">
    <w:name w:val="xl5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2">
    <w:name w:val="xl6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3">
    <w:name w:val="xl6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tabs>
        <w:tab w:val="clear" w:pos="708"/>
        <w:tab w:val="left" w:pos="142" w:leader="none"/>
        <w:tab w:val="right" w:pos="9072" w:leader="none"/>
      </w:tabs>
      <w:spacing w:before="120" w:after="0"/>
      <w:ind w:right="-284" w:hanging="0"/>
    </w:pPr>
    <w:rPr>
      <w:b/>
      <w:color w:val="FF0000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Bezmezer">
    <w:name w:val="Bez mezer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ucr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5:09:00Z</dcterms:created>
  <dc:creator>axmanova</dc:creator>
  <dc:description/>
  <cp:keywords/>
  <dc:language>en-US</dc:language>
  <cp:lastModifiedBy>Šneidarová Světlana Ing.</cp:lastModifiedBy>
  <cp:lastPrinted>2016-08-10T08:41:00Z</cp:lastPrinted>
  <dcterms:modified xsi:type="dcterms:W3CDTF">2021-12-13T14:24:00Z</dcterms:modified>
  <cp:revision>18</cp:revision>
  <dc:subject/>
  <dc:title>B - část 2/4 - příloha č</dc:title>
</cp:coreProperties>
</file>